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96850</wp:posOffset>
                </wp:positionV>
                <wp:extent cx="286448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153pt;mso-wrap-distance-left:9.05pt;mso-wrap-distance-right:9.05pt;mso-wrap-distance-top:0pt;mso-wrap-distance-bottom:0pt;margin-top:-15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4475</wp:posOffset>
                </wp:positionH>
                <wp:positionV relativeFrom="paragraph">
                  <wp:posOffset>-187325</wp:posOffset>
                </wp:positionV>
                <wp:extent cx="2224405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95.75pt;mso-wrap-distance-left:9.05pt;mso-wrap-distance-right:9.05pt;mso-wrap-distance-top:0pt;mso-wrap-distance-bottom:0pt;margin-top:-14.75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официанта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Общие требования охраны труда </w:t>
      </w:r>
    </w:p>
    <w:p>
      <w:pPr>
        <w:pStyle w:val="Normal"/>
        <w:jc w:val="both"/>
        <w:rPr/>
      </w:pPr>
      <w:r>
        <w:rPr/>
        <w:t>1.1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официанта столовой, кафе, ресторана, бара.</w:t>
      </w:r>
    </w:p>
    <w:p>
      <w:pPr>
        <w:pStyle w:val="Normal"/>
        <w:jc w:val="both"/>
        <w:rPr/>
      </w:pPr>
      <w:r>
        <w:rPr/>
        <w:t>1.2. К выполнению работ в качестве официанта допускаются лица, изучившие настоящую инструкцию по охране труда, имеющие соответствующую профессиональную подготовку, прошедшие медицинский осмотр и имеющие медицинскую санитарную книжку с допуском к работе, прошедшие санитарно-гигиенический инструктаж, вводный и первичный на рабочем месте инструктажи по охране труда, стажировку и проверку знаний требований охраны труда.</w:t>
      </w:r>
    </w:p>
    <w:p>
      <w:pPr>
        <w:pStyle w:val="Normal"/>
        <w:jc w:val="both"/>
        <w:rPr/>
      </w:pPr>
      <w:r>
        <w:rPr/>
        <w:t xml:space="preserve">1.3. Официант должен иметь </w:t>
      </w:r>
      <w:r>
        <w:rPr>
          <w:color w:val="000000"/>
        </w:rPr>
        <w:t>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</w:t>
      </w:r>
      <w:r>
        <w:rPr>
          <w:spacing w:val="2"/>
          <w:shd w:fill="FFFFFF" w:val="clear"/>
        </w:rPr>
        <w:t>.</w:t>
      </w:r>
    </w:p>
    <w:p>
      <w:pPr>
        <w:pStyle w:val="Normal"/>
        <w:jc w:val="both"/>
        <w:rPr/>
      </w:pPr>
      <w:r>
        <w:rPr/>
        <w:t>1.4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/>
        <w:t>1.5. В силу своих профессиональных обязанностей официант должен знать устройство и правила эксплуатации используемого в работе оборудования. До начала работы с новым оборудованием, официант обязан изучить требования безопасности, изложенные в заводских инструкциях завода-производителя оборудования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В процессе работы на официанта могут воздействовать следующие неблагоприятные факторы производственной сре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поверхностей оборудования, блюд, напи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ое напряжение в электрической цепи, замыкание которой может произойти через тело человека при использовании любого электро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ая опасность травмирования при использовании стеклянной посу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рые кромки, заусенцы и неровности поверхностей инструмента, инвентаря, при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перегруз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рвно — психические перегрузки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Во время рабочего дня официанту предоставляются следующие, включаемые в рабочее время, перерыв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ичные надобности общей продолжительностью 10 мин. Там, где места личного пользования находятся в отдалении, время на личные надобности увеличивается до 15 мин. в сме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рыв для отдыха и принятия пищи устанавливается не позднее чем через 4 ч после начала работы. Продолжительность перерыва не может быть менее 30 мин. в смену.</w:t>
      </w:r>
    </w:p>
    <w:p>
      <w:pPr>
        <w:pStyle w:val="Normal"/>
        <w:jc w:val="both"/>
        <w:rPr/>
      </w:pPr>
      <w:r>
        <w:rPr/>
        <w:t>1.8. В процессе своей деятельности официант обязан соблюдать правила личной гигиены и производственной санитарии. При появлении признаков простудного заболевания или кишечной дисфункции, а также нагноений, порезов, ожогов – немедленно сообщить непосредственному руководителю.</w:t>
      </w:r>
    </w:p>
    <w:p>
      <w:pPr>
        <w:pStyle w:val="Normal"/>
        <w:jc w:val="both"/>
        <w:rPr/>
      </w:pPr>
      <w:r>
        <w:rPr/>
        <w:t xml:space="preserve">1.9. </w:t>
      </w:r>
      <w:r>
        <w:rPr>
          <w:u w:val="single"/>
        </w:rPr>
        <w:t>Официант с целью соблюдения требований по охране труда долже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ть в порядке и чистоте свое рабочее мес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йствовать и сотрудничать с нанимателем в деле обеспечения здоровых и безопасных условий труда, незамедлительно сообщать своему непосредственному руководителю или иному должностному лицу о любой неисправности оборудования, инструмента, приспособлений, средств защиты, о  резком ухудшении состояния своего здоровья, в т.ч. о проявлении признаков желудочно-кишечных расстрой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ходить в определенном законом порядке медосмотры предварительные, периодические (не реже одного раза в 1 год) и внеочередные (при ухудшении состояния здоровья), подготовку (обучение), переподготовку, стажировку, инструктаж, повышение квалификации и проверку знаний по вопросам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ть требования пожарной безопасности, знать места размещения средств пожароту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замедлительно уведомлять прямого или вышестоящего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казывать первую доврачебную помощь пострадавшим во время несчастных случае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необходимые номера телефонов для вызова экстренных служб (пожарно-спасательной службы – 01 (101), скорой медицинской помощи – 03 (103), аварийной службы газового хозяйства 04 (104) и т.д.) и быстрого информирования прямого и вышестоящих руководителей. Знать где хранится аптечка, эвакуационные пути на случай чрезвычайных ситуаций.</w:t>
      </w:r>
    </w:p>
    <w:p>
      <w:pPr>
        <w:pStyle w:val="Normal"/>
        <w:jc w:val="both"/>
        <w:rPr/>
      </w:pPr>
      <w:r>
        <w:rPr/>
        <w:t>1.10. Нарушение работниками требований данной инструкции по охране труда</w:t>
      </w:r>
      <w:r>
        <w:rPr>
          <w:i/>
        </w:rPr>
        <w:t xml:space="preserve"> </w:t>
      </w:r>
      <w:r>
        <w:rPr/>
        <w:t>рассматривается как нарушение трудовой дисциплины. Работники, виновные в нарушении требований и норм настоящей инструкции по охране труда, проходят внеочередной инструктаж и внеочередную аттестацию по охране труда и несут ответственность согласно трудовому договору, Правилам внутреннего трудового распорядка, Трудовому законодательству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 xml:space="preserve">2.1. Оставить верхнюю одежду, обувь, головной убор, личные вещи в помещении гардеробной. Надеть чистую форменную одежду и обувь. </w:t>
      </w:r>
    </w:p>
    <w:p>
      <w:pPr>
        <w:pStyle w:val="Normal"/>
        <w:jc w:val="both"/>
        <w:rPr/>
      </w:pPr>
      <w:r>
        <w:rPr/>
        <w:t>2.2. Не допускается надевать на униформу какую-либо верхнюю одежду, использовать специальную одежду не по назначению, застегивать одежду булавками, иголками, хранить в карманах предметы личного туалета и другие посторонние предметы.</w:t>
      </w:r>
    </w:p>
    <w:p>
      <w:pPr>
        <w:pStyle w:val="Normal"/>
        <w:jc w:val="both"/>
        <w:rPr/>
      </w:pPr>
      <w:r>
        <w:rPr/>
        <w:t>2.3. Официант должен всегда следить за чистотой тела, рук, волос. Перед началом работы, после каждого перерыва и после посещения туалета проводить гигиеническую обработку рук с использованием дезинфицирующих средств. Ногти на руках должны быть коротко острижены. При установленной необходимости – использовать перчатки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едиться в наличии свободных проходов в пределах рабочей зоны, и в том, что доступы к противопожарному инвентарю и запасным выходам свобод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ть состояние поверхности пола на всем рабочем маршруте (отсутствие выбоин, неровностей, скользкости), при необходимости – потребовать произвести убор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ить показания контрольно-измерительных приборов, фиксирующих состояние параметров рабочей среды, при необходимости скорректировать режим работы осветительных, отопительных, вентиляционных и т.д. приборов (т.е. оптимизировать параметры микроклима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ить правильность подключения контрольно-кассовой техники, компьютера-терминала и другого оборудования, применяемого в рабо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едиться в наличии и исправности сервировочной тележки (для перемещения приборов).</w:t>
      </w:r>
    </w:p>
    <w:p>
      <w:pPr>
        <w:pStyle w:val="Normal"/>
        <w:jc w:val="both"/>
        <w:rPr/>
      </w:pPr>
      <w:r>
        <w:rPr/>
        <w:t>2.5. Обо всех обнаруженных неисправностях оборудования, инвентаря, электропроводки и других неполадках необходимо сообщить супервайзеру или менеджеру и приступить к работе только после их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Требования охраны труда при выполнении работы</w:t>
      </w:r>
    </w:p>
    <w:p>
      <w:pPr>
        <w:pStyle w:val="Normal"/>
        <w:jc w:val="both"/>
        <w:rPr/>
      </w:pPr>
      <w:r>
        <w:rPr/>
        <w:t>3.1. Официанту разрешено делать только ту работу, которой он был обучен, получил инструктаж по охране труда и к которой допущен прямым руководителем или работником, ответственным за безопасное выполнение работ.</w:t>
      </w:r>
    </w:p>
    <w:p>
      <w:pPr>
        <w:pStyle w:val="Normal"/>
        <w:jc w:val="both"/>
        <w:rPr/>
      </w:pPr>
      <w:r>
        <w:rPr/>
        <w:t>3.2. Официанту категорически запрещено допускать к выполнению своей работы не прошедших обучение и посторонних лиц.</w:t>
      </w:r>
    </w:p>
    <w:p>
      <w:pPr>
        <w:pStyle w:val="Normal"/>
        <w:jc w:val="both"/>
        <w:rPr/>
      </w:pPr>
      <w:r>
        <w:rPr/>
        <w:t>3.3. Выполняя работу, следует поддерживать чистоту и порядок на рабочем месте, не загораживать его и проходы к нему, между оборудованием, столами, стеллажами, к рубильникам, пути эвакуации и иные проходы ненужными предметами, пустой тарой, инвентарем. Пустую тару, следует вовремя убирать в предназначенное для этого место.</w:t>
      </w:r>
    </w:p>
    <w:p>
      <w:pPr>
        <w:pStyle w:val="Normal"/>
        <w:jc w:val="both"/>
        <w:rPr/>
      </w:pPr>
      <w:r>
        <w:rPr/>
        <w:t>3.4. Во время обслуживания гостей запрещается разговаривать по мобильному телефону или отвлекаться на посторонние разговоры.</w:t>
      </w:r>
    </w:p>
    <w:p>
      <w:pPr>
        <w:pStyle w:val="Normal"/>
        <w:jc w:val="both"/>
        <w:rPr/>
      </w:pPr>
      <w:r>
        <w:rPr/>
        <w:t>3.5. Следует соблюдать осторожность при получении и подаче блюд, передвижении с ними в дверях и проходах.</w:t>
      </w:r>
    </w:p>
    <w:p>
      <w:pPr>
        <w:pStyle w:val="Normal"/>
        <w:jc w:val="both"/>
        <w:rPr/>
      </w:pPr>
      <w:r>
        <w:rPr/>
        <w:t>3.6. В течение смены работник должен требовать при необходимости своевременной уборки пола на пути передвижения по рабочему маршруту.</w:t>
      </w:r>
    </w:p>
    <w:p>
      <w:pPr>
        <w:pStyle w:val="Normal"/>
        <w:jc w:val="both"/>
        <w:rPr/>
      </w:pPr>
      <w:r>
        <w:rPr/>
        <w:t>3.7. При откупоривании бутылок необходимо пользоваться исправным, специально предназначенным для этого инструментом. Открывая бутылки с газированными винами, накрывать салфеткой горлышко бутылки. Запрещается переносить в руках ножи и вилки.</w:t>
      </w:r>
    </w:p>
    <w:p>
      <w:pPr>
        <w:pStyle w:val="Normal"/>
        <w:jc w:val="both"/>
        <w:rPr/>
      </w:pPr>
      <w:r>
        <w:rPr/>
        <w:t>3.8. При обнаружении столовой и стеклянной посуды со сколами и трещинами, следует немедленно изъять ее из пользования.</w:t>
      </w:r>
    </w:p>
    <w:p>
      <w:pPr>
        <w:pStyle w:val="Normal"/>
        <w:jc w:val="both"/>
        <w:rPr/>
      </w:pPr>
      <w:r>
        <w:rPr/>
        <w:t>3.9. При возникновении конфликта с гостями и невозможности его самостоятельного урегулирования необходимо вызвать непосредственного руководителя (супервайзера, менеджера), при необходимости – работника службы безопасности.</w:t>
      </w:r>
    </w:p>
    <w:p>
      <w:pPr>
        <w:pStyle w:val="Normal"/>
        <w:jc w:val="both"/>
        <w:rPr/>
      </w:pPr>
      <w:r>
        <w:rPr/>
        <w:t>3.10. При плохом самочувствии, повышении температуры, появлении признаков желудочно-кишечных и иных инфекционных заболеваний, нагноений, порезов, ожогов, необходимо уведомить об этом непосредственного руководителя.</w:t>
      </w:r>
    </w:p>
    <w:p>
      <w:pPr>
        <w:pStyle w:val="Normal"/>
        <w:jc w:val="both"/>
        <w:rPr/>
      </w:pPr>
      <w:r>
        <w:rPr/>
        <w:t>3.11. О любых обнаруженных и возникших в процессе работы неполадках следует вовремя доложить своему прямому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К аварии или несчастному случаю могут привести нижеперечисленные ситуа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выполнении работы нарушены требования данной инструкции по охране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реждение применяемых в работе оборудования, инструмента, приспособлений и инвентар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ние оборудования, не соответствующего требованиям охраны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е требований охраны труда при использовании электрического обору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е мер противопожарной защи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предвиденные ситуации.</w:t>
      </w:r>
    </w:p>
    <w:p>
      <w:pPr>
        <w:pStyle w:val="Normal"/>
        <w:jc w:val="both"/>
        <w:rPr/>
      </w:pPr>
      <w:r>
        <w:rPr/>
        <w:t>4.2. В случае нарушения целостности стеклянной (керамической и т.д.) посуды, разлития жидкостей или рассыпания сыпучих веществ необходимо вызвать обслуживающий персонал. Запрещается передвигаться по мокрому напольному покрытию, а также убирать осколки стеклянной или керамической посуды без использования средств защиты рук.</w:t>
      </w:r>
    </w:p>
    <w:p>
      <w:pPr>
        <w:pStyle w:val="Normal"/>
        <w:jc w:val="both"/>
        <w:rPr/>
      </w:pPr>
      <w:r>
        <w:rPr/>
        <w:t>4.3. При возникновении поломок любого применяемого оборудования необходимо прекратить его эксплуатацию, а также подачу к нему электроэнергии. Доложить о принятых мерах непосредственному руководителю и действовать в соответствии с полученными указаниями.</w:t>
      </w:r>
    </w:p>
    <w:p>
      <w:pPr>
        <w:pStyle w:val="Normal"/>
        <w:jc w:val="both"/>
        <w:rPr/>
      </w:pPr>
      <w:r>
        <w:rPr/>
        <w:t>4.4. В случае других аварийных ситуаций (поломка систем водоснабжения, канализации, отопления, энергоснабжения, вентиляции и др.) официант должен прекратить работу, оповестить о возможной опасности окружающих людей, сообщить об этом руководителю, а также дежурному специалисту службы, занимающейся эксплуатацией здания.</w:t>
      </w:r>
    </w:p>
    <w:p>
      <w:pPr>
        <w:pStyle w:val="Normal"/>
        <w:jc w:val="both"/>
        <w:rPr/>
      </w:pPr>
      <w:r>
        <w:rPr/>
        <w:t>4.5. При возникновении пожара немедленно эвакуировать посетителей, сообщить о пожаре менеджеру или супервайзеру, а также в ближайшую пожарную часть по телефону 01 (101) и приступить к тушению пожара с помощью первичных средств пожаротушения.</w:t>
      </w:r>
    </w:p>
    <w:p>
      <w:pPr>
        <w:pStyle w:val="Normal"/>
        <w:jc w:val="both"/>
        <w:rPr/>
      </w:pPr>
      <w:r>
        <w:rPr/>
        <w:t>4.6. При необходимости, принять меры к эвакуации материальных ценностей, действовать в соответствии с планом эвакуации и порядком действий при возникновении пожара или иной чрезвычайной ситуации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При несчастном случае (травме) следу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ать первую доврачебную помощь в соответствии с Инструкцией по оказанию первой доврачебной помощи пострадавшим. Если необходимо, вызвать «скорую медицинскую помощь» по телефону 03 (103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ожить о произошедшем случае непосредственному руководителю или иному должностному лиц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несчастный случай произошел непосредственно с работником, ему следует позвать на помощь находящегося рядом сотрудника, воспользоваться аптечкой первой помощи, доложить о случившемся своему прямому руководителю или попросить сделать это кого-нибудь из окружающих. При авариях и несчастных случаях следует обеспечить до начала расследования сохранность обстановки, если это не несет угрозы жизни и здоровью людей и не грозит аварией.</w:t>
      </w:r>
    </w:p>
    <w:p>
      <w:pPr>
        <w:pStyle w:val="Normal"/>
        <w:jc w:val="both"/>
        <w:rPr/>
      </w:pPr>
      <w:r>
        <w:rPr/>
        <w:t>4.8. В случае возникновения конфликтных ситуаций, при невозможности их самостоятельного разрешения, следует немедленно сообщить об этом непосредственному руководителю и персоналу службы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Требования охраны труда по завершении работ</w:t>
      </w:r>
    </w:p>
    <w:p>
      <w:pPr>
        <w:pStyle w:val="Normal"/>
        <w:jc w:val="both"/>
        <w:rPr/>
      </w:pPr>
      <w:r>
        <w:rPr/>
        <w:t xml:space="preserve">5.1. Выключить и надежно обесточить оборудование при помощи рубильника или устройства его заменяющего и предотвращающего случайный пуск. </w:t>
      </w:r>
    </w:p>
    <w:p>
      <w:pPr>
        <w:pStyle w:val="Normal"/>
        <w:jc w:val="both"/>
        <w:rPr/>
      </w:pPr>
      <w:r>
        <w:rPr/>
        <w:t>5.2. При необходимости уборки рабочей зоны вызвать персонал для уборки и проконтролировать его работу.</w:t>
      </w:r>
    </w:p>
    <w:p>
      <w:pPr>
        <w:pStyle w:val="Normal"/>
        <w:jc w:val="both"/>
        <w:rPr/>
      </w:pPr>
      <w:r>
        <w:rPr/>
        <w:t>5.3. Установить сервировочную тележку на специальное место.</w:t>
      </w:r>
    </w:p>
    <w:p>
      <w:pPr>
        <w:pStyle w:val="Normal"/>
        <w:jc w:val="both"/>
        <w:rPr/>
      </w:pPr>
      <w:r>
        <w:rPr/>
        <w:t>5.4. Дождаться прихода сменяющего официанта столовой, бара, кафе, ресторана. Сдать смену.</w:t>
      </w:r>
    </w:p>
    <w:p>
      <w:pPr>
        <w:pStyle w:val="Normal"/>
        <w:jc w:val="both"/>
        <w:rPr/>
      </w:pPr>
      <w:r>
        <w:rPr/>
        <w:t>5.5. Снять униформу, убрать ее в предназначенное для этого место.</w:t>
      </w:r>
    </w:p>
    <w:p>
      <w:pPr>
        <w:pStyle w:val="Normal"/>
        <w:jc w:val="both"/>
        <w:rPr/>
      </w:pPr>
      <w:r>
        <w:rPr/>
        <w:t>5.6. Вымыть лицо, руки с мылом теплой водой.</w:t>
      </w:r>
    </w:p>
    <w:p>
      <w:pPr>
        <w:pStyle w:val="Normal"/>
        <w:jc w:val="both"/>
        <w:rPr/>
      </w:pPr>
      <w:r>
        <w:rPr/>
        <w:t>5.7. О недостатках в процессе работы, о неисправности оборудования необходимо сообщить своему непосредственному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»_____202__г.                                         _____________ /__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0:00Z</dcterms:created>
  <dc:creator>Обучонок1</dc:creator>
  <dc:description/>
  <cp:keywords/>
  <dc:language>en-US</dc:language>
  <cp:lastModifiedBy>Nikolay</cp:lastModifiedBy>
  <dcterms:modified xsi:type="dcterms:W3CDTF">2021-03-23T20:26:00Z</dcterms:modified>
  <cp:revision>11</cp:revision>
  <dc:subject/>
  <dc:title/>
</cp:coreProperties>
</file>